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【様式２】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平成２７年度　沖縄観光ガイドブック増刷業務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沖縄観光ガイドブック」の増刷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～平成２８年３月３１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２８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　朝　敬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wataru</cp:lastModifiedBy>
  <cp:lastPrinted>2016-02-12T13:54:00Z</cp:lastPrinted>
  <dcterms:modified xsi:type="dcterms:W3CDTF">2016-02-12T08:42:00Z</dcterms:modified>
  <cp:revision>25</cp:revision>
  <dc:subject/>
  <dc:title>入　札　書</dc:title>
</cp:coreProperties>
</file>