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度　離島観光活性化促進事業　情報発信ツール制作　　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リトハク」パンフレット増刷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「リトハク」パンフレットの増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平　良　朝　敬　　宛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Windows ユーザー</cp:lastModifiedBy>
  <cp:lastPrinted>2016-05-24T19:38:00Z</cp:lastPrinted>
  <dcterms:modified xsi:type="dcterms:W3CDTF">2016-05-24T10:38:00Z</dcterms:modified>
  <cp:revision>9</cp:revision>
  <dc:subject/>
  <dc:title>委　任　状</dc:title>
</cp:coreProperties>
</file>