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【様式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5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】</w: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会長　　平　良　　朝　敬　　　宛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所在地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団体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平成</w:t>
      </w: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  <w:t>28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年度離島観光活性化促進事業「旅行社・メディア等招聘事業」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請求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旅行社・メディア等招聘事業」に係る費用について下記のとおり請求いたします。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u w:val="single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１　請求金額　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u w:val="single"/>
        </w:rPr>
        <w:t>　金　　　　　　　円　</w:t>
      </w:r>
    </w:p>
    <w:p>
      <w:pPr>
        <w:pStyle w:val="Normal"/>
        <w:autoSpaceDE w:val="false"/>
        <w:ind w:firstLine="360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２　金融機関情報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0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金融機関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本支店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の種類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番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名義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フリガナ</w:t>
            </w:r>
          </w:p>
        </w:tc>
      </w:tr>
      <w:tr>
        <w:trPr>
          <w:trHeight w:val="57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57:00Z</dcterms:created>
  <dc:creator>OCVB台北</dc:creator>
  <dc:description/>
  <cp:keywords/>
  <dc:language>en-US</dc:language>
  <cp:lastModifiedBy>takumi</cp:lastModifiedBy>
  <cp:lastPrinted>2014-06-06T16:01:00Z</cp:lastPrinted>
  <dcterms:modified xsi:type="dcterms:W3CDTF">2016-06-17T07:19:00Z</dcterms:modified>
  <cp:revision>35</cp:revision>
  <dc:subject/>
  <dc:title>２００３年３月２８日</dc:title>
</cp:coreProperties>
</file>