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3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lang w:bidi="en-US"/>
        </w:rPr>
        <w:t>平成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lang w:bidi="en-US"/>
        </w:rPr>
        <w:t>26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lang w:bidi="en-US"/>
        </w:rPr>
        <w:t>年度　</w:t>
      </w:r>
      <w:r>
        <w:rPr>
          <w:rFonts w:ascii="MS UI Gothic" w:hAnsi="MS UI Gothic" w:cs="MS UI Gothic" w:eastAsia="MS UI Gothic"/>
          <w:sz w:val="24"/>
        </w:rPr>
        <w:t>修学旅行推進強化事業　沖縄修学旅行事前学習資料（修学旅行ナビ）増刷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sz w:val="24"/>
        </w:rPr>
        <w:t xml:space="preserve">「修学旅行ナビ」の増刷、修正業務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6:00Z</dcterms:created>
  <dc:creator>沖縄コンベンションセンター</dc:creator>
  <dc:description/>
  <cp:keywords/>
  <dc:language>en-US</dc:language>
  <cp:lastModifiedBy>Sakiko Mizumoto</cp:lastModifiedBy>
  <cp:lastPrinted>2014-11-10T14:08:00Z</cp:lastPrinted>
  <dcterms:modified xsi:type="dcterms:W3CDTF">2014-12-15T08:37:00Z</dcterms:modified>
  <cp:revision>3</cp:revision>
  <dc:subject/>
  <dc:title>委　任　状</dc:title>
</cp:coreProperties>
</file>