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度沖縄観光危機管理推進事業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沖縄観光安心安全ガイド（リングファイル版）増刷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来県される観光客に対し、マリンレジャーの注意点や危険生物の注意喚起、天然記念物の保護等を呼びかけることを目的に制作された「沖縄観光安心安全ガイド（リングファイル版）」の掲載情報を更新し、構成を刷新、増刷する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namai</cp:lastModifiedBy>
  <cp:lastPrinted>2015-10-01T11:53:00Z</cp:lastPrinted>
  <dcterms:modified xsi:type="dcterms:W3CDTF">2016-11-10T00:15:00Z</dcterms:modified>
  <cp:revision>12</cp:revision>
  <dc:subject/>
  <dc:title>入　札　書</dc:title>
</cp:coreProperties>
</file>