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（様式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委　託　業　務　名　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平成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28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年度 カップルアニバーサリーツーリズム拡大事業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情報発信ツール制作 国内・海外パンフレット増刷及び一部改訂業務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「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沖縄リゾートウエディング総合パンフレット（国内・海外）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」、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「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沖縄リゾートウエディングチャペルリストパンフレット（海外）」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の増刷及び、改訂業務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締結日～平成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コンベンションビューロー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　長　平　良　　朝　敬　宛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maki-n</cp:lastModifiedBy>
  <cp:lastPrinted>2014-09-02T15:50:00Z</cp:lastPrinted>
  <dcterms:modified xsi:type="dcterms:W3CDTF">2016-11-24T00:39:00Z</dcterms:modified>
  <cp:revision>18</cp:revision>
  <dc:subject/>
  <dc:title>入　札　書</dc:title>
</cp:coreProperties>
</file>