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8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プロモーションツール作成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コングレスバッグ」製作業務</w:t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ind w:firstLine="21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社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 住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社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firstLine="636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ind w:firstLine="63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（過去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年間で受託した事業で、事業規模の大きなものから順に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29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戦略推進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多和田　さおり、川崎　航一朗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mice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34:00Z</dcterms:created>
  <dc:creator>hiokikch</dc:creator>
  <dc:description/>
  <cp:keywords/>
  <dc:language>en-US</dc:language>
  <cp:lastModifiedBy>tawata</cp:lastModifiedBy>
  <cp:lastPrinted>2016-11-25T14:06:00Z</cp:lastPrinted>
  <dcterms:modified xsi:type="dcterms:W3CDTF">2016-12-02T01:20:00Z</dcterms:modified>
  <cp:revision>18</cp:revision>
  <dc:subject/>
  <dc:title>平成２２年度全国エイサー大会開催（支援）事業　企画提案応募要領</dc:title>
</cp:coreProperties>
</file>