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様式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1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号</w: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会　長　　　平　良　　朝　敬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宛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所在地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社　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国内チャーター便支援事業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申請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autoSpaceDE w:val="false"/>
        <w:ind w:left="480"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平成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29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年度国内チャーター便支援事業実施要綱」に同意し、同要綱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7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条に</w:t>
      </w:r>
    </w:p>
    <w:p>
      <w:pPr>
        <w:pStyle w:val="Normal"/>
        <w:autoSpaceDE w:val="false"/>
        <w:ind w:left="480" w:firstLine="240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基づき申請します。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利用チャーター便と取扱実績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運航日時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沖縄への出発・到着日時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出発：平成　年　　月　　日　（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 xml:space="preserve">AM 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・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P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：　　　）　　　　　　　　　　　　　　　到着：平成　年　　月　　日　（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 xml:space="preserve">AM 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・</w:t>
            </w: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  <w:t>PM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：　　　）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利用空港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出発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　　　空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利用空港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到着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空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航空会社名及び（便名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0"/>
              <w:jc w:val="righ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（　　　　便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使用機材及び（座席数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20"/>
              <w:jc w:val="righ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（　　　　席）</w:t>
            </w:r>
          </w:p>
        </w:tc>
      </w:tr>
      <w:tr>
        <w:trPr>
          <w:trHeight w:val="4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主催旅行社名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3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団体名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名）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　　　　　　　　　　　　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取扱予定入域客数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（ツアー参加予定者数）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  <w:sz w:val="16"/>
                <w:szCs w:val="16"/>
              </w:rPr>
              <w:t>座席未使用旅客（インファント）、添乗員を除く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960" w:hanging="0"/>
              <w:rPr>
                <w:rFonts w:ascii="ＭＳ ゴシック;MS Gothic" w:hAnsi="ＭＳ ゴシック;MS Gothic" w:eastAsia="ＭＳ ゴシック;MS Gothic" w:cs="ＭＳゴシック;HGPｺﾞｼｯｸE"/>
                <w:kern w:val="0"/>
                <w:sz w:val="16"/>
                <w:szCs w:val="16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人</w:t>
            </w:r>
          </w:p>
        </w:tc>
      </w:tr>
    </w:tbl>
    <w:p>
      <w:pPr>
        <w:pStyle w:val="Normal"/>
        <w:autoSpaceDE w:val="false"/>
        <w:ind w:firstLine="4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※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2"/>
        </w:rPr>
        <w:t>別添：会社概要、旅行商品概要、旅程表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56:00Z</dcterms:created>
  <dc:creator>OCVB</dc:creator>
  <dc:description/>
  <cp:keywords/>
  <dc:language>en-US</dc:language>
  <cp:lastModifiedBy>watanabe</cp:lastModifiedBy>
  <cp:lastPrinted>2016-05-12T17:41:00Z</cp:lastPrinted>
  <dcterms:modified xsi:type="dcterms:W3CDTF">2017-05-08T07:31:00Z</dcterms:modified>
  <cp:revision>5</cp:revision>
  <dc:subject/>
  <dc:title>様式第1号</dc:title>
</cp:coreProperties>
</file>