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【旅行会社様対象】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キャンペーンサイト「旬香周島おきなわ」</w:t>
      </w:r>
      <w:r>
        <w:rPr>
          <w:b/>
          <w:sz w:val="26"/>
          <w:szCs w:val="26"/>
          <w:u w:val="single"/>
        </w:rPr>
        <w:t>旅行商品情報</w:t>
      </w:r>
      <w:r>
        <w:rPr>
          <w:sz w:val="26"/>
          <w:szCs w:val="26"/>
          <w:u w:val="single"/>
        </w:rPr>
        <w:t>の掲載について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ＯＣＶＢ国内事業部より、キャンペーンサイト「旬香周島おきなわ」への旅行商品の掲載についてご案内いたします。　ＯＣＶＢでは、沖縄の「季節（春・夏・秋・冬）ごとの魅力＝旬」を</w:t>
      </w:r>
      <w:r>
        <w:rPr>
          <w:sz w:val="20"/>
          <w:szCs w:val="20"/>
        </w:rPr>
        <w:t>PR</w:t>
      </w:r>
      <w:r>
        <w:rPr>
          <w:sz w:val="20"/>
          <w:szCs w:val="20"/>
        </w:rPr>
        <w:t>するキャンペーンサイト「旬香周島おきなわ」を展開しております。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780</wp:posOffset>
                </wp:positionH>
                <wp:positionV relativeFrom="paragraph">
                  <wp:posOffset>119380</wp:posOffset>
                </wp:positionV>
                <wp:extent cx="376047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参考】「しゅんおき！旬香周島おきなわ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cp.okinawastory.jp/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1pt;height:31.5pt;mso-wrap-distance-left:9.05pt;mso-wrap-distance-right:9.05pt;mso-wrap-distance-top:0pt;mso-wrap-distance-bottom:0pt;margin-top:9.4pt;mso-position-vertical-relative:text;margin-left:6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参考】「しゅんおき！旬香周島おきなわ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cp.okinawastory.jp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本サイトでは、「旬」の沖縄観光情報とあわせ、季節ごとの「旅行商品」情報についても掲載を致しております。つきましては、旅行会社様を対象に、下記ターゲットを対象とした旅行商品の情報を募集致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</w:rPr>
        <w:t>◎</w:t>
      </w:r>
      <w:r>
        <w:rPr>
          <w:sz w:val="20"/>
          <w:szCs w:val="20"/>
        </w:rPr>
        <w:t>募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集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対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象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：</w:t>
      </w:r>
      <w:r>
        <w:rPr>
          <w:sz w:val="20"/>
          <w:szCs w:val="20"/>
          <w:u w:val="single"/>
        </w:rPr>
        <w:t>全国各地発の旅行商品および、県内発の着地型旅行商品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>
          <w:kern w:val="0"/>
        </w:rPr>
        <w:t>ターゲット</w:t>
      </w:r>
      <w:r>
        <w:rPr/>
        <w:t>：</w: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56"/>
        <w:gridCol w:w="3898"/>
        <w:gridCol w:w="1021"/>
        <w:gridCol w:w="1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季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ターゲット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品イメージ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あくまでも例です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ｷｬﾝﾍﾟｰﾝ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期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受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期間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家族旅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夏休み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家族のコミュニケーションの場としての沖縄。文化・自然体験　な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５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７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７月～８月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生旅行</w:t>
            </w:r>
            <w:r>
              <w:rPr/>
              <w:br/>
            </w:r>
            <w:r>
              <w:rPr/>
              <w:t>（夏休み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思い出づくりの場としての沖縄。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マリンレジャー、ビーチパーティー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６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８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８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９月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女子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女性層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上質な宿泊プラン（友人とゆったり、ひとりでも気楽に）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ビューティー（エステ、スパ）な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８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９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冬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大人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シニア層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ワンランク上の上質な宿泊プラン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スポーツ（ゴルフ・ウォーキング）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長期滞在　　な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２月</w:t>
            </w:r>
          </w:p>
        </w:tc>
      </w:tr>
      <w:tr>
        <w:trPr>
          <w:trHeight w:val="3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生旅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卒業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仲間と楽しく過ごす宿泊プラン、アクティビティー　な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２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２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3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親子孫た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三世代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三世代が一緒にのんびり過ごせる宿泊プラン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未就学児対応（ゆったりとした間取り、アメニティー）な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３月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６月</w:t>
            </w:r>
          </w:p>
        </w:tc>
      </w:tr>
    </w:tbl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賞品イメージ例は必ずしもこの内容での提案を指定するものではありません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>
          <w:rFonts w:cs="Century" w:eastAsia="Century"/>
        </w:rPr>
        <w:t xml:space="preserve"> </w:t>
      </w:r>
      <w:r>
        <w:rPr/>
        <w:t>corp_shunoki@ocvb.or.jp</w:t>
      </w:r>
    </w:p>
    <w:p>
      <w:pPr>
        <w:pStyle w:val="Normal"/>
        <w:ind w:firstLine="210"/>
        <w:rPr/>
      </w:pPr>
      <w:r>
        <w:rPr/>
        <w:t>（「旬香周島おきなわ」サイト運営事務局　ドリーム・アーツ沖縄　担当　嘉手納宛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〈担当部署：ＯＣＶＢ国内事業部国内プロモーション課〉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担　当：渡　辺、熊　谷　　ＴＥＬ：</w:t>
      </w:r>
      <w:r>
        <w:rPr>
          <w:sz w:val="20"/>
          <w:szCs w:val="20"/>
        </w:rPr>
        <w:t>09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59-6125</w:t>
      </w:r>
      <w:r>
        <w:br w:type="page"/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旅行商品掲載　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会社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317"/>
                <w:kern w:val="0"/>
                <w:szCs w:val="21"/>
              </w:rPr>
              <w:t>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kern w:val="0"/>
                <w:szCs w:val="21"/>
              </w:rPr>
              <w:t>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担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308"/>
                <w:kern w:val="0"/>
                <w:szCs w:val="21"/>
              </w:rPr>
              <w:t>TE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1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34"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76"/>
                <w:kern w:val="0"/>
                <w:szCs w:val="21"/>
              </w:rPr>
              <w:t>E-mai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4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spacing w:val="34"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spacing w:val="34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提出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kern w:val="0"/>
          <w:sz w:val="20"/>
          <w:szCs w:val="20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</w:tblGrid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１．</w:t>
            </w: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ターゲット　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  <w:u w:val="single"/>
              </w:rPr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【家族旅行】【学生旅行】【女子旅】【大人旅】【親子孫たび】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18"/>
                <w:szCs w:val="18"/>
              </w:rPr>
              <w:t>←該当しないものを削除ください。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 xml:space="preserve">２．見出し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商品名、ページタイトルなど）</w:t>
            </w:r>
          </w:p>
        </w:tc>
      </w:tr>
      <w:tr>
        <w:trPr>
          <w:trHeight w:val="995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３．説明文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22"/>
              </w:rPr>
              <w:t xml:space="preserve"> （事務局にて編集させて頂く場合もございます。ご留意ください）</w:t>
            </w:r>
          </w:p>
        </w:tc>
      </w:tr>
      <w:tr>
        <w:trPr>
          <w:trHeight w:val="1317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Ｐ明朝" w:hAnsi="ＭＳ Ｐ明朝" w:eastAsia="ＭＳ Ｐ明朝" w:cs="ＭＳ ゴシック;MS Gothic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ゴシック;MS Gothic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TML1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  <w:lang w:eastAsia="ja-JP"/>
              </w:rPr>
              <w:t>４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． リンク先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 xml:space="preserve">URL 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（発地毎に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>URL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が異なる場合は、各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>URL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をご記載下さい）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ＭＳ Ｐ明朝" w:hAnsi="ＭＳ Ｐ明朝" w:eastAsia="ＭＳ Ｐ明朝" w:cs="ＭＳ Ｐ明朝"/>
                <w:sz w:val="22"/>
                <w:szCs w:val="22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http://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 xml:space="preserve">４．出発地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該当項目以外を削除してください）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北海道・東北・北陸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関東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東海・中部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関西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中国・四国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九州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現地発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５．情報掲載期間　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6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　　月　　日（　）　～　平成　　年　　月　　日（　）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サイト上でのキャンペーン期間は季節ごとに決まっていますが、期間終了後も</w:t>
            </w:r>
          </w:p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特集ページ・旅行商品ページは継続掲載されます。</w:t>
            </w:r>
          </w:p>
        </w:tc>
      </w:tr>
      <w:tr>
        <w:trPr>
          <w:trHeight w:val="386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６．イメージ画像</w:t>
            </w:r>
          </w:p>
        </w:tc>
      </w:tr>
      <w:tr>
        <w:trPr>
          <w:trHeight w:val="699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※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商品につき、サイズ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374×267px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以上の画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u w:val="single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u w:val="single"/>
              </w:rPr>
              <w:t>点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をメールにて添付送付して下さい。</w:t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サイトから「しゅんおき！旬香周島おきなわ」へリンクを掲載下さい。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b/>
          <w:b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71120</wp:posOffset>
                </wp:positionV>
                <wp:extent cx="3580765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サイト名 ： しゅんおき！旬香周島おきな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UR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明朝" w:cs="ＭＳ Ｐ明朝" w:ascii="ＭＳ Ｐ明朝" w:hAnsi="ＭＳ Ｐ明朝"/>
                                  <w:sz w:val="22"/>
                                </w:rPr>
                                <w:t>http://cp.okinawastory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40.45pt;mso-wrap-distance-left:9.05pt;mso-wrap-distance-right:9.05pt;mso-wrap-distance-top:0pt;mso-wrap-distance-bottom:0pt;margin-top:5.6pt;mso-position-vertical-relative:text;margin-left:2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2"/>
                        </w:rPr>
                        <w:t>サイト名 ： しゅんおき！旬香周島おきなわ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  <w:t xml:space="preserve">URL : </w:t>
                      </w:r>
                      <w:hyperlink r:id="rId3">
                        <w:r>
                          <w:rPr>
                            <w:rStyle w:val="InternetLink"/>
                            <w:rFonts w:eastAsia="ＭＳ Ｐ明朝" w:cs="ＭＳ Ｐ明朝" w:ascii="ＭＳ Ｐ明朝" w:hAnsi="ＭＳ Ｐ明朝"/>
                            <w:sz w:val="22"/>
                          </w:rPr>
                          <w:t>http://cp.okinawastory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御社サイト リンク設置ぺージ</w:t>
      </w:r>
      <w:r>
        <w:rPr>
          <w:rFonts w:eastAsia="ＭＳ Ｐ明朝" w:cs="ＭＳ Ｐ明朝" w:ascii="ＭＳ Ｐ明朝" w:hAnsi="ＭＳ Ｐ明朝"/>
          <w:sz w:val="22"/>
        </w:rPr>
        <w:t>URL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  <w:t>http://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" TargetMode="External"/><Relationship Id="rId3" Type="http://schemas.openxmlformats.org/officeDocument/2006/relationships/hyperlink" Target="http://cp.okinawastory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35:00Z</dcterms:created>
  <dc:creator>user</dc:creator>
  <dc:description/>
  <dc:language>en-US</dc:language>
  <cp:lastModifiedBy>marie</cp:lastModifiedBy>
  <cp:lastPrinted>2013-08-17T12:34:00Z</cp:lastPrinted>
  <dcterms:modified xsi:type="dcterms:W3CDTF">2014-05-09T08:35:00Z</dcterms:modified>
  <cp:revision>2</cp:revision>
  <dc:subject/>
  <dc:title/>
</cp:coreProperties>
</file>