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【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】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szCs w:val="21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平成３１年度　沖縄総合ガイドブック増刷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szCs w:val="21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1"/>
          <w:lang w:bidi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沖縄総合ガイドブック増刷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令和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240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　朝　敬　　あて</w:t>
      </w:r>
      <w:r>
        <w:rPr>
          <w:sz w:val="24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1:34:00Z</dcterms:created>
  <dc:creator>沖縄コンベンションセンター</dc:creator>
  <dc:description/>
  <cp:keywords/>
  <dc:language>en-US</dc:language>
  <cp:lastModifiedBy>仲宗根　由奈</cp:lastModifiedBy>
  <cp:lastPrinted>2015-10-16T13:52:00Z</cp:lastPrinted>
  <dcterms:modified xsi:type="dcterms:W3CDTF">2019-05-28T07:55:00Z</dcterms:modified>
  <cp:revision>3</cp:revision>
  <dc:subject/>
  <dc:title>委　任　状</dc:title>
</cp:coreProperties>
</file>