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２７年度国内需要安定化事業　夏キャンペーン</w:t>
            </w: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PR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ツール増刷業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夏キャンペーンＰＲツールの増刷、修正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日（金）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701" w:right="1701" w:gutter="0" w:header="851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k-natsuko</cp:lastModifiedBy>
  <cp:lastPrinted>2014-11-10T14:07:00Z</cp:lastPrinted>
  <dcterms:modified xsi:type="dcterms:W3CDTF">2015-04-22T08:06:00Z</dcterms:modified>
  <cp:revision>21</cp:revision>
  <dc:subject/>
  <dc:title>入　札　書</dc:title>
</cp:coreProperties>
</file>