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上原　良幸　　殿</w:t>
      </w:r>
    </w:p>
    <w:p>
      <w:pPr>
        <w:pStyle w:val="Normal"/>
        <w:autoSpaceDE w:val="false"/>
        <w:ind w:right="-136" w:firstLine="5940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株式会社　○○　　　　　</w:t>
      </w:r>
    </w:p>
    <w:p>
      <w:pPr>
        <w:pStyle w:val="Normal"/>
        <w:autoSpaceDE w:val="false"/>
        <w:ind w:right="1680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　　　　　　　　　　　　　　　　　　　　　　　　　　　（代表者） 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役職名　代表取締役社長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氏　名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担当者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住　所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度　沖縄リゾートウエディング誘致強化事業</w:t>
      </w:r>
    </w:p>
    <w:p>
      <w:pPr>
        <w:pStyle w:val="Normal"/>
        <w:ind w:right="-1" w:hanging="0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「リゾートウエディングキャンペーン管理運営業務」</w:t>
      </w:r>
    </w:p>
    <w:p>
      <w:pPr>
        <w:pStyle w:val="Normal"/>
        <w:ind w:right="-1" w:hanging="0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企画参加辞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ついて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60" w:right="-235" w:hanging="22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1"/>
          <w:szCs w:val="21"/>
        </w:rPr>
        <w:t>　下記のとおり辞退したく、「リゾートウエディングキャンペーン管理運営業務」の実施に伴う企画公募型コンペ募集要項第８条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５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Sakiko Mizumoto</cp:lastModifiedBy>
  <cp:lastPrinted>2014-05-20T13:16:00Z</cp:lastPrinted>
  <dcterms:modified xsi:type="dcterms:W3CDTF">2015-05-07T09:39:00Z</dcterms:modified>
  <cp:revision>28</cp:revision>
  <dc:subject/>
  <dc:title>平成　年　月　日</dc:title>
</cp:coreProperties>
</file>