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３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7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年度　沖縄観光安心安全ガイド用リングファイル　増刷業務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沖縄観光安心安全ガイド用リングファイルの増刷業務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日（金）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上　原　良　幸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mai</cp:lastModifiedBy>
  <cp:lastPrinted>2015-05-25T19:33:00Z</cp:lastPrinted>
  <dcterms:modified xsi:type="dcterms:W3CDTF">2015-05-28T02:57:00Z</dcterms:modified>
  <cp:revision>24</cp:revision>
  <dc:subject/>
  <dc:title>入　札　書</dc:title>
</cp:coreProperties>
</file>