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２７年度 フランス語、英語、タイ語版沖縄観光ガイドブック作成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フランス語、英語、タイ語版沖縄観光ガイドブック作成業務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Katsuya</cp:lastModifiedBy>
  <cp:lastPrinted>2014-09-02T15:41:00Z</cp:lastPrinted>
  <dcterms:modified xsi:type="dcterms:W3CDTF">2015-05-22T01:31:00Z</dcterms:modified>
  <cp:revision>16</cp:revision>
  <dc:subject/>
  <dc:title>委　任　状</dc:title>
</cp:coreProperties>
</file>