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久米島観光パンフレット（中国語繁体字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久米島観光パンフレット（繁体字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qk</cp:lastModifiedBy>
  <cp:lastPrinted>2015-08-14T10:54:00Z</cp:lastPrinted>
  <dcterms:modified xsi:type="dcterms:W3CDTF">2015-08-14T01:54:00Z</dcterms:modified>
  <cp:revision>29</cp:revision>
  <dc:subject/>
  <dc:title>入　札　書</dc:title>
</cp:coreProperties>
</file>