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　託　業　務　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3"/>
                <w:szCs w:val="23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平成２７年度　</w:t>
            </w: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沖縄観光ガイドブック（中国語簡体字版）作成業務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沖縄観光ガイドブック（中国語簡体字版）の作成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契約締結日～平成</w:t>
            </w:r>
            <w:r>
              <w:rPr>
                <w:sz w:val="22"/>
                <w:szCs w:val="22"/>
                <w:lang w:eastAsia="zh-TW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eastAsia="zh-TW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eastAsia="zh-TW"/>
              </w:rPr>
              <w:t>月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eastAsia="zh-TW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　良　朝　敬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nakamine</cp:lastModifiedBy>
  <cp:lastPrinted>2015-06-18T15:37:00Z</cp:lastPrinted>
  <dcterms:modified xsi:type="dcterms:W3CDTF">2015-08-13T10:09:00Z</dcterms:modified>
  <cp:revision>28</cp:revision>
  <dc:subject/>
  <dc:title>入　札　書</dc:title>
</cp:coreProperties>
</file>