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宮古島観光パンフレット（韓国語版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宮古島観光パンフレット（韓国語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14:00Z</dcterms:modified>
  <cp:revision>27</cp:revision>
  <dc:subject/>
  <dc:title>入　札　書</dc:title>
</cp:coreProperties>
</file>