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sz w:val="23"/>
          <w:szCs w:val="23"/>
        </w:rPr>
        <w:t>離島 久米島観光パンフレット（中国語繁体字版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7:00Z</dcterms:modified>
  <cp:revision>9</cp:revision>
  <dc:subject/>
  <dc:title/>
</cp:coreProperties>
</file>