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離島 八重山観光パンフレット（韓国語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離島 八重山観光パンフレット（韓国語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4:00Z</dcterms:modified>
  <cp:revision>22</cp:revision>
  <dc:subject/>
  <dc:title>委　任　状</dc:title>
</cp:coreProperties>
</file>