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　　観光誘致対策事業　県外観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PR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ベント 　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ノベルティ制作（エコバック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エコバックの制作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701" w:right="1701" w:gutter="0" w:header="851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azuma-a</cp:lastModifiedBy>
  <cp:lastPrinted>2014-05-26T10:44:00Z</cp:lastPrinted>
  <dcterms:modified xsi:type="dcterms:W3CDTF">2015-08-20T11:17:00Z</dcterms:modified>
  <cp:revision>7</cp:revision>
  <dc:subject/>
  <dc:title>入　札　書</dc:title>
</cp:coreProperties>
</file>